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Obchodów Dnia Bezpiecznego Internetu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kspozycja prac uczniów z konkursu plastycznego pt. „Bądź bezpieczny w Internecie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Ekspozycja szkolnej gazetki na korytarzu o tematyce „Bądź bezpieczny w Internecie”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Dzień Otwartych Drzwi” w pracowniach komputerowych – na każdej przerwie uczniowie mają możliwość zapoznania się z materiałami (prezentacje, strony internetowe, animacje) dotyczącymi bezpieczeństwa w sieci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pel: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Rozstrzygnięcie konkursu na plakat o tematyce „Bądź bezpieczny w Internecie” wykonywany techniką dowolną. Wręczenie nagród rzeczowych oraz dyplomów laureatom.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Odczytanie informacji na temat inicjatywy pod nazwą „Dzień Bezpiecznego Internetu”: jej celów, historii, zasięgu.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prezentowanie za pomocą Multimedialnego Zestawu Przenośnego, prezentacji multimedialnej zawierającej teksty, filmy, animacje i obejmującej zakresem takie treści, jak: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szCs w:val="28"/>
        </w:rPr>
        <w:t>Unikanie zagrożeń poprzez stosowanie programów typu Spyware, Firewall, Antywirus, Anty-SPAM,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świadomienie uczniów, że informacje znalezione w Internecie nie zawsze są wiarygodne,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>
          <w:sz w:val="28"/>
          <w:szCs w:val="28"/>
        </w:rPr>
        <w:t xml:space="preserve">Uświadomienie uczniom, że nie należy podawać w sieci swoich osobistych danych, </w:t>
      </w:r>
    </w:p>
    <w:p>
      <w:pPr>
        <w:pStyle w:val="Normal"/>
        <w:numPr>
          <w:ilvl w:val="2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świadomienie uczniom jak bardzo ryzykowna jest nadmierna ufność podczas zawierania znajomości w Internecie,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słuchanie oraz zapoznanie się ze słowami piosenki zespołu „W dobrym świecie” pod tytułem „Asertywność”, traktującej o tym jak zachować w sieci postawę asertywną tak, aby uniknąć zagroże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bullet"/>
      <w:lvlText w:val=""/>
      <w:lvlJc w:val="left"/>
      <w:pPr>
        <w:tabs>
          <w:tab w:val="num" w:pos="2167"/>
        </w:tabs>
        <w:ind w:left="1923" w:hanging="123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J">
    <w:name w:val="BJ"/>
    <w:basedOn w:val="Normal"/>
    <w:qFormat/>
    <w:pPr/>
    <w:rPr>
      <w:rFonts w:ascii="Trebuchet MS" w:hAnsi="Trebuchet MS" w:cs="Trebuchet MS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5:58:00Z</dcterms:created>
  <dc:creator>xstorm-ga</dc:creator>
  <dc:description/>
  <cp:keywords/>
  <dc:language>en-US</dc:language>
  <cp:lastModifiedBy>xstorm-ga</cp:lastModifiedBy>
  <dcterms:modified xsi:type="dcterms:W3CDTF">2008-05-17T10:13:00Z</dcterms:modified>
  <cp:revision>17</cp:revision>
  <dc:subject/>
  <dc:title/>
</cp:coreProperties>
</file>